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>ՈՒԱԿ-ԳՀԱՊՁԲ-22/3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«Վ. Ա. Ֆանարջյանի անվան ուռուցքաբանության ազգային կենտրոն» ՓԲԸ-ն ստորև ներկայացնում է իր կարիքների համար դեղորայքի և պատվաստանյութերի</w:t>
      </w:r>
      <w:r>
        <w:rPr>
          <w:rFonts w:cs="Sylfaen" w:ascii="GHEA Grapalat" w:hAnsi="GHEA Grapalat"/>
          <w:bCs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ձեռքբերման նպատակով կազմակերպված ՈՒԱԿ-ԳՀԱՊՁԲ-22/3 ծածկագրով գնման ընթացակարգը չկայացած հայտարարելու մասին տեղեկատվությունը`</w:t>
      </w:r>
    </w:p>
    <w:tbl>
      <w:tblPr>
        <w:tblW w:w="10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240"/>
        <w:gridCol w:w="1901"/>
        <w:gridCol w:w="2059"/>
        <w:gridCol w:w="2387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Չափաբաժնի համա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նկարագրություն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դեպքու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>/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տեղեկատվություն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bookmarkStart w:id="0" w:name="_Hlk88218183"/>
            <w:r>
              <w:rPr>
                <w:rFonts w:cs="GHEA Grapalat" w:ascii="GHEA Grapalat" w:hAnsi="GHEA Grapalat"/>
                <w:kern w:val="2"/>
                <w:sz w:val="20"/>
                <w:lang w:val="af-ZA"/>
              </w:rPr>
              <w:t>3</w:t>
            </w:r>
            <w:bookmarkEnd w:id="0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ալյումինիումի հիդրօքսիդ, մագնեզիումի հիդրօքսիդ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Ոչ մի մասնակից հայտ չի ներկայացրել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ամիոդարոն (ամիոդարոնի հիդրոքլորիդ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Ջիարջի ՍՊԸ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Մասնակցի ներկայացրած հայտը գերազանցում է նախահաշվային գինը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ամօքսիցիլին (ամօքսիցիլին նատրիում), </w:t>
              <w:br/>
              <w:t>քլավուլանաթթու (կալիումի քլավուլանատ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Ջիարջի ՍՊԸ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Մասնակցի ներկայացրած հայտը գերազանցում է նախահաշվային գինը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ամօքսիցիլին (ամօքսիցիլինի տրիհիդրատ), քլավուլանաթթու (կալիումի քլավուլանատ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Ոչ մի մասնակից հայտ չի ներկայացրել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ալֆա-բրոմիզովալերիանաթթվի էթիլ էսթեր, ֆենոբարբիտալ, անանուխի յու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Ոչ մի մասնակից հայտ չի ներկայացրել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դեքստրոզ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Ոչ մի մասնակից հայտ չի ներկայացրել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Բենդազոլ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Ոչ մի մասնակից հայտ չի ներկայացրել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դիօքսիդին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Ոչ մի մասնակից հայտ չի ներկայացրել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դոբուտամին (դոբուտամինի հիդրոքլորիդ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Ոչ մի մասնակից հայտ չի ներկայացրել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ինսուլին մարդու (ռեկոմբինանտ ԴՆԹ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Ջիարջի ՍՊԸ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Մասնակցի ներկայացրած հայտը գերազանցում է նախահաշվային գինը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կոֆեին (կոֆեին-բենզոատ նատրիում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Ոչ մի մասնակից հայտ չի ներկայացրել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նիկեթամիդ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Ոչ մի մասնակից հայտ չի ներկայացրել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նիմոդիպին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Ոչ մի մասնակից հայտ չի ներկայացրել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նորէպինեֆրին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Ոչ մի մասնակից հայտ չի ներկայացրել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մերոպենե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ԱՁ Գայանե Սարգս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Ջիարջի ՍՊԸ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Մասնակցի ներկայացրած հայտը գերազանցում է նախահաշվային գինը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հեպարին (հեպարին նատրիում)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Նատալի Ֆարմ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Ալֆա Ֆարմ Իմպորտ ՓԲ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Ջիարջի ՍՊԸ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Մասնակցի ներկայացրած հայտը գերազանցում է նախահաշվային գինը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մագնեզիումի սուլֆա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Արֆարմացիա ՓԲԸ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Մասնակցի ներկայացրած հայտը գերազանցում է նախահաշվային գինը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ֆենիլէֆրին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Ոչ մի մասնակից հայտ չի ներկայացրել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նիտրոգլիցերին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Ոչ մի մասնակից հայտ չի ներկայացրել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պապավերինի հիդրոքլորիդ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Ոչ մի մասնակից հայտ չի ներկայացրել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սուլֆոկամֆորաթթու, պրոկայինի հիմք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Ոչ մի մասնակից հայտ չի ներկայացրել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ասկորբինաթթո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ԱՁ Գայանե Սարգսյան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Մասնակցի ներկայացրած հայտը գերազանցում է նախահաշվային գինը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երկաթի (III) հիդրօքսիդի և պոլիմալտոզի համալի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Նատալի Ֆարմ ՍՊԸ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Մասնակցի ներկայացրած հայտը գերազանցում է նախահաշվային գինը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վերապամիլ (վերապամիլի հիդրոքլորիդ)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Ոչ մի մասնակից հայտ չի ներկայացրել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ցիտիկոլին (ցիտիկոլին նատրիում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Ջիարջի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Ռիխտեր-Լամբրոն ՀՁ ՍՊԸ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Մասնակցի ներկայացրած հայտը գերազանցում է նախահաշվային գինը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իզոլեյցին, լեյցին, լիզին (լիզինի հիդրոքլորիդ), մեթիոնին, ֆենիլալանին, թրեոնին, տրիպտոֆան, վալին, արգինին, հիստիդին, ալանին, գլիցին, ասպարագինաթթու, գլուտամինաթթու, պրոլին, սերին, թիրոզին, նատրիում ացետատ տրիհիդրատ, նատրիումի հիդրօքսիդ, կալիումի ացետատ, մագնեզիում քլորիդ հեքսահիդրատ, դինատրիում ֆոսֆատ դոդեկահիդրա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Ոչ մի մասնակից հայտ չի ներկայացրել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օնդանսետրոն (օնդանսետրոն հիդրոքլորիդի դիհիդրատ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Նատալի Ֆարմ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Ջիարջի ՍՊԸ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Մասնակցի ներկայացրած հայտը գերազանցում է նախահաշվային գինը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1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եպարին (հեպարին նատրիում),</w:t>
              <w:br/>
              <w:t>բենզոկային, բենզիլ նիկոտինատ քսուք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Ոչ մի մասնակից հայտ չի ներկայացրել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1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ցեֆոտաքսիմ (ցեֆոտաքսիմ նատրիում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Ոչ մի մասնակից հայտ չի ներկայացրել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ցեֆտազիդիմ (ցեֆտազիդիմի պենտահիդրատ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Ջիարջի ՍՊԸ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Մասնակցի ներկայացրած հայտը գերազանցում է նախահաշվային գինը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1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ուրապիդիլ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Ոչ մի մասնակից հայտ չի ներկայացրել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1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պեպտիդներ խոզի գլխուղեղից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Նատալի Ֆարմ ՍՊԸ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Մասնակցի ներկայացրած հայտը գերազանցում է նախահաշվային գինը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1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սալբուտամոլ (սալբուտամոլի սուլֆատ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Ոչ մի մասնակից հայտ չի ներկայացրել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1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տոբրամիցին, դեքսամեթազոն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Ոչ մի մասնակից հայտ չի ներկայացրել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1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չիչխանի յուղի խտանյութ, սուլֆաէթիդոլ, բենզոկային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Ոչ մի մասնակից հայտ չի ներկայացրել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1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մենթոլի լուծույթ մենթիլ իզովալերաթթվու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Ոչ մի մասնակից հայտ չի ներկայացրել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պլատիֆիլին (պլատիֆիլինի հիդրոտարտրատ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Ոչ մի մասնակից հայտ չի ներկայացրել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1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նատրիումի քլորիդ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ԱՁ Գայանե Սարգս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Ջիարջի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Արֆարմացիա ՓԲԸ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-ին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3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Մասնակցի ներկայացրած հայտը գերազանցում է նախահաշվային գինը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18"/>
          <w:szCs w:val="18"/>
          <w:u w:val="single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Սույն հայտարարության հետ կապված լրացուցիչ տեղեկություններ ստանալու համար կարող եք դիմել                   ՈՒԱԿ-ԳՀԱՊՁԲ-2</w:t>
      </w:r>
      <w:r>
        <w:rPr>
          <w:rFonts w:cs="Sylfaen" w:ascii="GHEA Grapalat" w:hAnsi="GHEA Grapalat"/>
          <w:sz w:val="18"/>
          <w:szCs w:val="18"/>
          <w:lang w:val="hy-AM"/>
        </w:rPr>
        <w:t>2</w:t>
      </w:r>
      <w:r>
        <w:rPr>
          <w:rFonts w:cs="Sylfaen" w:ascii="GHEA Grapalat" w:hAnsi="GHEA Grapalat"/>
          <w:sz w:val="18"/>
          <w:szCs w:val="18"/>
          <w:lang w:val="af-ZA"/>
        </w:rPr>
        <w:t>/</w:t>
      </w:r>
      <w:r>
        <w:rPr>
          <w:rFonts w:cs="Sylfaen" w:ascii="GHEA Grapalat" w:hAnsi="GHEA Grapalat"/>
          <w:sz w:val="18"/>
          <w:szCs w:val="18"/>
          <w:lang w:val="hy-AM"/>
        </w:rPr>
        <w:t>3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ահատող  հանձնաժողովի քարտուղար </w:t>
      </w:r>
      <w:r>
        <w:rPr>
          <w:rFonts w:cs="Sylfaen" w:ascii="GHEA Grapalat" w:hAnsi="GHEA Grapalat"/>
          <w:sz w:val="18"/>
          <w:szCs w:val="18"/>
          <w:lang w:val="hy-AM"/>
        </w:rPr>
        <w:t>Արմինե Համբարձումյանին</w:t>
      </w:r>
      <w:r>
        <w:rPr>
          <w:rFonts w:cs="Sylfaen" w:ascii="GHEA Grapalat" w:hAnsi="GHEA Grapalat"/>
          <w:sz w:val="18"/>
          <w:szCs w:val="18"/>
          <w:u w:val="single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18"/>
          <w:szCs w:val="18"/>
          <w:u w:val="single"/>
          <w:lang w:val="af-ZA"/>
        </w:rPr>
      </w:pPr>
      <w:r>
        <w:rPr>
          <w:rFonts w:cs="Sylfaen" w:ascii="GHEA Grapalat" w:hAnsi="GHEA Grapalat"/>
          <w:sz w:val="18"/>
          <w:szCs w:val="18"/>
          <w:u w:val="single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i/>
          <w:i/>
          <w:sz w:val="18"/>
          <w:szCs w:val="18"/>
          <w:lang w:val="hy-AM"/>
        </w:rPr>
      </w:pPr>
      <w:r>
        <w:rPr>
          <w:rFonts w:cs="Sylfaen" w:ascii="GHEA Grapalat" w:hAnsi="GHEA Grapalat"/>
          <w:i/>
          <w:sz w:val="18"/>
          <w:szCs w:val="18"/>
          <w:lang w:val="af-ZA"/>
        </w:rPr>
        <w:t>Հեռախոս /010/ 2</w:t>
      </w:r>
      <w:r>
        <w:rPr>
          <w:rFonts w:cs="Sylfaen" w:ascii="GHEA Grapalat" w:hAnsi="GHEA Grapalat"/>
          <w:i/>
          <w:sz w:val="18"/>
          <w:szCs w:val="18"/>
          <w:lang w:val="hy-AM"/>
        </w:rPr>
        <w:t>08080 /218/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i/>
          <w:sz w:val="18"/>
          <w:szCs w:val="18"/>
          <w:lang w:val="af-ZA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i/>
            <w:sz w:val="18"/>
            <w:lang w:val="af-ZA"/>
          </w:rPr>
          <w:t>armine.hambardzumyan@oncology.am</w:t>
        </w:r>
      </w:hyperlink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i/>
          <w:sz w:val="18"/>
          <w:szCs w:val="18"/>
          <w:lang w:val="af-ZA"/>
        </w:rPr>
        <w:t>Պատվիրատու «Վ</w:t>
      </w:r>
      <w:r>
        <w:rPr>
          <w:rFonts w:cs="Cambria Math" w:ascii="Cambria Math" w:hAnsi="Cambria Math"/>
          <w:i/>
          <w:sz w:val="18"/>
          <w:szCs w:val="18"/>
          <w:lang w:val="af-ZA"/>
        </w:rPr>
        <w:t>․</w:t>
      </w:r>
      <w:r>
        <w:rPr>
          <w:rFonts w:cs="Sylfaen" w:ascii="GHEA Grapalat" w:hAnsi="GHEA Grapalat"/>
          <w:i/>
          <w:sz w:val="18"/>
          <w:szCs w:val="18"/>
          <w:lang w:val="af-ZA"/>
        </w:rPr>
        <w:t xml:space="preserve"> Ա</w:t>
      </w:r>
      <w:r>
        <w:rPr>
          <w:rFonts w:cs="Cambria Math" w:ascii="Cambria Math" w:hAnsi="Cambria Math"/>
          <w:i/>
          <w:sz w:val="18"/>
          <w:szCs w:val="18"/>
          <w:lang w:val="af-ZA"/>
        </w:rPr>
        <w:t>․</w:t>
      </w:r>
      <w:r>
        <w:rPr>
          <w:rFonts w:cs="Sylfaen" w:ascii="GHEA Grapalat" w:hAnsi="GHEA Grapalat"/>
          <w:i/>
          <w:sz w:val="18"/>
          <w:szCs w:val="18"/>
          <w:lang w:val="af-ZA"/>
        </w:rPr>
        <w:t xml:space="preserve"> Ֆանարջյանի անվան ուռուցքաբանության ազգային կենտրոն» ՓԲ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i/>
          <w:i/>
          <w:sz w:val="20"/>
          <w:szCs w:val="18"/>
          <w:lang w:val="af-ZA"/>
        </w:rPr>
      </w:pPr>
      <w:r>
        <w:rPr>
          <w:rFonts w:cs="Sylfaen" w:ascii="GHEA Grapalat" w:hAnsi="GHEA Grapalat"/>
          <w:b/>
          <w:i/>
          <w:sz w:val="20"/>
          <w:szCs w:val="18"/>
          <w:lang w:val="af-ZA"/>
        </w:rPr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mine.hambardzumyan@oncology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ACER</cp:lastModifiedBy>
  <cp:lastPrinted>2020-11-04T15:11:00Z</cp:lastPrinted>
  <dcterms:modified xsi:type="dcterms:W3CDTF">2021-11-19T16:59:00Z</dcterms:modified>
  <cp:revision>13</cp:revision>
  <dc:subject/>
  <dc:title>Ð²Úî²ð²ðàôÂÚàôÜ ´²ò  ÀÜÂ²ò²Î²ðàì  ÜàôØ   Î²î²ðºÈàô  Ø²êÆÜ</dc:title>
</cp:coreProperties>
</file>